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ногоуровневый личностный опросни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"Адаптивность"(МЛО-АМ)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ногоуровневый личностный опросник "Адаптивность"(МЛО-АМ) разработан  А.Г.Маклаковым  и  С.В.Чермяниным.  Он  предназначен для оценки адаптационных возможностей личности с учетом социально-психологических и некоторых психофизиологических характеристик,  отражающих обобщенные особенности нервно-психического и социального развития.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основу методики  положено представление об адаптации,  как о непрерывном процессе активного приспособления человека к постоянно меняющимся условиям  социальной среды и профессиональной деятельности.  Эффективность адаптации во многом зависит от того,  насколько реально человек воспринимает себя и свои социальные связи, точно соизмеряет свои потребности с имеющимися возможностями и осознает мотивы своего  поведения.  Искаженное или недостаточно развитое представление о себе ведет к нарушению адаптации, что может сопровождаться повышенной конфликтностью,  нарушением взаимоотношений, понижением  работоспособности  и ухудшением состояния здоровья. Случаи глубокого нарушения адаптации могут приводить к  грубым нарушениям воинской дисциплины, правопорядка, суицидальным поступкам, срыву профессиональной деятельности и развитию болезней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Опросник содержит </w:t>
      </w:r>
      <w:r>
        <w:rPr>
          <w:b/>
          <w:sz w:val="24"/>
          <w:szCs w:val="24"/>
        </w:rPr>
        <w:t>165</w:t>
      </w:r>
      <w:r>
        <w:rPr>
          <w:sz w:val="24"/>
          <w:szCs w:val="24"/>
        </w:rPr>
        <w:t xml:space="preserve"> вопросов и имеет следующие шкалы: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"достоверность" (Д);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"нервно-психическая устойчивость" (НПУ);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"коммуникативные способности" (КС);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"моральная нормативность" (МН);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"личностный адаптивный потенциал" (ЛАП)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ция обследуемы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Сейчас Вам будет предложено ответить на ряд вопросов,  касающихся некоторых особенностей  Вашего  самочувствия,  поведения,   характера. Будьте откровенны, долго не раздумывайте над содержанием вопросов, давайте естественный ответ, который первым придет Вам в голову. Помните, что нет  "хороших"  или "плохих" ответов.  Если Вы отвечаете на вопрос "Да", поставьте в соответствующей клетке регистрационного бланка  знак </w:t>
      </w:r>
      <w:r>
        <w:rPr>
          <w:b/>
          <w:sz w:val="24"/>
          <w:szCs w:val="24"/>
        </w:rPr>
        <w:t>"+"</w:t>
      </w:r>
      <w:r>
        <w:rPr>
          <w:sz w:val="24"/>
          <w:szCs w:val="24"/>
        </w:rPr>
        <w:t xml:space="preserve"> (плюс),  если Вы выбрали ответ "Нет", поставьте знак </w:t>
      </w:r>
      <w:r>
        <w:rPr>
          <w:b/>
          <w:sz w:val="24"/>
          <w:szCs w:val="24"/>
        </w:rPr>
        <w:t>"-"</w:t>
      </w:r>
      <w:r>
        <w:rPr>
          <w:sz w:val="24"/>
          <w:szCs w:val="24"/>
        </w:rPr>
        <w:t xml:space="preserve"> (минус). Внимательно следите за тем, чтобы номер вопроса анкеты и номер клетки регистрационного бланка совпадали. Отвечать нужно на все вопросы подряд, ничего не пропуская.  Если у Вас возникнут вопросы - поднимите руку”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работку результатов проводят по четырем "ключам", соответствующих шкалам: "достоверность", "нервно-психическая устойчивость", коммуникативные способности",   "моральная   нормативность",  личностный адаптивный потенциал".  На каждый вопрос теста обследуемый может отвечать "да" или "нет". Поэтому при обработке результатов учитывается количество ответов,  совпавших с "ключом". Каждое совпадение  с ключом" оценивается в один "сырой" бал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Шкала достоверности  оценивает  степень объективности ответов.  В случае, если общее количество "сырых" баллов превышает </w:t>
      </w:r>
      <w:r>
        <w:rPr>
          <w:b/>
          <w:sz w:val="24"/>
          <w:szCs w:val="24"/>
        </w:rPr>
        <w:t>10</w:t>
      </w:r>
      <w:r>
        <w:rPr>
          <w:sz w:val="24"/>
          <w:szCs w:val="24"/>
        </w:rPr>
        <w:t>, то полученные данные  следует считать недостоверными вследствие стремления военнослужащего соответствовать социально желаемому типу личности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массовом  обследовании,  а также при дефиците времени процесс определения социально-психологической адаптации  военнослужащих  может быть ускорен. Для этого достаточно иметь два "ключа". Для шкалы достоверности и шкалы личностного адаптивного потенциала. Шкала ЛАП является более высокого уровня.  Она включает в себя шкалы "нервно-психическая устойчивость", "коммуникативные способности", моральная нормативность" и дает представление в целом об адаптивных возможностях личности, но не позволяет получить дополнительную информацию о психологических особенностях обследуемых.</w:t>
      </w:r>
    </w:p>
    <w:p>
      <w:pPr>
        <w:pStyle w:val="Normal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Таблица  1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Ключи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к многоуровневому личностному опроснику Адаптивность"(МЛО-АМ)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5425"/>
        <w:gridCol w:w="2087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шкалы</w:t>
            </w:r>
          </w:p>
        </w:tc>
        <w:tc>
          <w:tcPr>
            <w:tcW w:w="542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Номера вопросов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 ответом "Да "</w:t>
            </w:r>
          </w:p>
        </w:tc>
        <w:tc>
          <w:tcPr>
            <w:tcW w:w="2087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омера вопросов  с ответом "Нет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стоверность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Д)</w:t>
            </w:r>
          </w:p>
        </w:tc>
        <w:tc>
          <w:tcPr>
            <w:tcW w:w="542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10,19,31,51,69,78,92,101,116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8,138,148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ичностный адаптивный потенциал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ЛАП)</w:t>
            </w:r>
          </w:p>
        </w:tc>
        <w:tc>
          <w:tcPr>
            <w:tcW w:w="54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4,6,7,8,9,11,12,14,15,16,17,18,20,21,22,24,2728,29,30,33,36,37,39,40,41,42,43,46,47,50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6,57,59,60,61,63,64,65,67,68,70,71,72,73,7577,79,80,81,82,83,84,86,88,89,90,91,93,94,9596,98,99,102,103,104,106,108,109,110,111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2,113,114,115,117,118,119,120,121,122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3,124,125,126,129,131,133,135,136,137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9,141,142,143,145,146,149,150,151,152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3,154,155,156,157,158,161,162,164,165.</w:t>
            </w:r>
          </w:p>
        </w:tc>
        <w:tc>
          <w:tcPr>
            <w:tcW w:w="2087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3,5,13,23,25,26 32,34,35,38,44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5,48,49,52,53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4,55,58,62,66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4,76,85,87,97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105,107,127130,132,134,140 144,147,159,160163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рвно- психическая устойчивость    (НПУ)</w:t>
            </w:r>
          </w:p>
        </w:tc>
        <w:tc>
          <w:tcPr>
            <w:tcW w:w="542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,6,7,8,11,12,15,16,17,18,20,21,28,29,30,37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9,40,41,47,57,60,63,65,67,68,70,71,73,75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,82,83,84,86,89,94,95,96,98,102,103,108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9,110,111,112,113,115,117,118,119,120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2,123,124,129,131,135,136,137,139,143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146,149,153,154,155,156,157,158,161,162</w:t>
            </w:r>
          </w:p>
        </w:tc>
        <w:tc>
          <w:tcPr>
            <w:tcW w:w="2087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3,5,23,25,32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8,44,45,49,52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3,54,55,58,62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6,87,105,127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2,134,140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ммуникативные способности</w:t>
            </w:r>
          </w:p>
        </w:tc>
        <w:tc>
          <w:tcPr>
            <w:tcW w:w="542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,24,27,33,43,46,61,64,81,88,90,99,104,106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4,121,126,133,142,151,152</w:t>
            </w:r>
          </w:p>
        </w:tc>
        <w:tc>
          <w:tcPr>
            <w:tcW w:w="2087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6,34,35,48,74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,107,130,144,147, 159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оральная нормативность (МН)</w:t>
            </w:r>
          </w:p>
        </w:tc>
        <w:tc>
          <w:tcPr>
            <w:tcW w:w="542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,22,36,42,50,56,59,72,77,79,91,93,125,141,145,150,164,165</w:t>
            </w:r>
          </w:p>
        </w:tc>
        <w:tc>
          <w:tcPr>
            <w:tcW w:w="2087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,76,97,100,160 163</w:t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Таблица  2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еревод в стэны результатов,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лученных по шкалам методики "Адаптивность"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23"/>
        <w:gridCol w:w="1923"/>
        <w:gridCol w:w="1923"/>
        <w:gridCol w:w="1923"/>
      </w:tblGrid>
      <w:tr>
        <w:trPr/>
        <w:tc>
          <w:tcPr>
            <w:tcW w:w="7682" w:type="dxa"/>
            <w:gridSpan w:val="4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именование шкал и количество ответов, совпавших с ключом 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тэны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АП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ПУ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С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Н</w:t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2-&gt;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6-&gt;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7-31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-&gt;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1-16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8-45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-26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-17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0-50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-37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-21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-14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3-39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-29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-16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-11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8-32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-21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-12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-9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-27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-15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-9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-6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-21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-12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-6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-4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-15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-8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-4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-10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-5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-2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-5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-3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тоговую оценку  по шкале "Личностный адаптивный потенциал" можно получить путем простого  суммирования  сырых  баллов  по  трем  шкалам "нервно-психическая устойчивость", "коммуникативные способности", "моральная нормативность" с последующим  переводом  полученной  суммы  по таблице 3.</w:t>
      </w:r>
    </w:p>
    <w:p>
      <w:pPr>
        <w:pStyle w:val="Normal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Таблица 3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Интерпретация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адаптивных способностей по шкале "ЛАП" методики "Адаптивность"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7411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ровень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аптивных способностей (стэны)</w:t>
            </w:r>
          </w:p>
        </w:tc>
        <w:tc>
          <w:tcPr>
            <w:tcW w:w="741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терпретация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-10</w:t>
            </w:r>
          </w:p>
        </w:tc>
        <w:tc>
          <w:tcPr>
            <w:tcW w:w="7411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руппы высокой и нормальной адаптации. Лица этих    групп достаточно легко адаптируются к новым условиям деятельности, быстро входят в новый коллектив, достаточно легко и адекватно ориентируются в ситуации,  быстро вырабатывают стратегию своего поведения. Как  правило, не конфликтны, обладают высокой эмоциональной устойчивостью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-4</w:t>
            </w:r>
          </w:p>
        </w:tc>
        <w:tc>
          <w:tcPr>
            <w:tcW w:w="7411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Группа удовлетворительной адаптации. Большинство лиц этой группы обладают признаками различных акцентуаций, которые в привычных условиях частично компенсированы и могут проявляться при смене деятельности. Поэтому успех адаптации зависит от внешних условий  среды. Эти лица, как правило, обладают невысокой  эмоциональной устойчивостью. Возможны асоциальные срывы, проявление агрессии и конфликтности. Лица этой группы требуют индивидуального подхода, постоянного наблюдения, коррекционных мероприятий. 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-2</w:t>
            </w:r>
          </w:p>
        </w:tc>
        <w:tc>
          <w:tcPr>
            <w:tcW w:w="7411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руппа низкой адаптации. Лица этой группы обладают  признаками явных акцентуаций характера и некоторыми признаками психопатий, а психическое состояние можно охарактеризовать,  как пограничное. Возможны нервно-психические срывы. Лица этой  группы обладают низкой нервно-психической устойчивостью, конфликтны, могут допускать асоциальные поступки. Требуют наблюдения психолога и врача (невропатолога, психиатра).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   </w:t>
      </w:r>
      <w:r>
        <w:rPr>
          <w:b/>
          <w:sz w:val="20"/>
        </w:rPr>
        <w:t>Таблица 4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Интерпретация основных шкал методики "Адаптивность"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3685"/>
        <w:gridCol w:w="4395"/>
      </w:tblGrid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имено-вание</w:t>
            </w:r>
          </w:p>
        </w:tc>
        <w:tc>
          <w:tcPr>
            <w:tcW w:w="8080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ровень развития качеств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шкалы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иже среднего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1-3 стэна)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ше среднего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7-10 стэнов)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ПУ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изкий уровень поведенческой регуляции, определенная склонность к нервно-психическим срывам, отсутствие адекватности самооценки и реального восприятия действительности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сокий уровень нервно-психической устойчивости и поведенческой регуляции, высокая адекватная самооценка и реальное восприятие действительности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С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изкий уровень развития коммуникативных способностей, затруднение в построении контактов с  окружающими, проявление агрессивности, повышенная конфликтность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сокий уровень развития коммуникативных способностей, легко устанавливает контакты с сослуживцами, окружающими, не конфликтен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Н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 может адекватно оценить свое место и роль в коллективе, не стремится соблюдать общепринятые нормы поведения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ально оценивает свою роль в коллективе, ориентируется на соблюдение общепринятых норм поведения.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12"/>
        <w:ind w:left="360" w:hanging="0"/>
        <w:jc w:val="center"/>
        <w:rPr>
          <w:szCs w:val="28"/>
        </w:rPr>
      </w:pPr>
      <w:r>
        <w:rPr>
          <w:b/>
          <w:szCs w:val="28"/>
        </w:rPr>
        <w:t>Текст опросника.</w:t>
      </w:r>
    </w:p>
    <w:p>
      <w:pPr>
        <w:pStyle w:val="Normal"/>
        <w:tabs>
          <w:tab w:val="clear" w:pos="708"/>
          <w:tab w:val="left" w:pos="993" w:leader="none"/>
        </w:tabs>
        <w:spacing w:lineRule="auto" w:line="312"/>
        <w:ind w:left="993" w:hanging="63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Бывает, что я сержус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Обычно по утрам я просыпаюсь свежим и отдохнувши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Сейчас я, примерно, так же работоспособен, как и всег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Судьба определенно не справедлива ко мн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Запоры у меня бывают редк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Временами мне очень хотелось покинуть свой д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Временами у меня бывают приступы смеха или плач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Мне кажется, что меня никто не понима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Считаю,  что, если кто-то причинил мне зло, я должен ему ответить тем ж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Иногда мне в голову приходят такие нехорошие мысли, что лучше  о них никому не рассказыва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Мне бывает трудно сосредоточиться на  какой-либо  задаче  или   рабо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У меня бывают очень странные и необычные пережи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У меня отсутствовали неприятности из-за моего повед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В детстве я одно время совершал мелкие краж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Иногда  у меня появляется желание ломать или крушить все вокру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Бывало,  что  я  целыми днями или даже неделями ничего не мог   делать,  потому что никак не мог заставить себя  взяться  за  работ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Сон у меня прерывистый и беспокойны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Моя  семья  относится с неодобрением к той работе,  которую я    выбра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Бывали случаи, что я не сдерживал своих обеща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Голова у меня болит част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Раз в неделю или чаще я без всякой видимой  причины  внезапно  ощущаю жар во всем тел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Было бы хорошо, если бы почти все законы отменил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Состояние  моего  здоровья почти такое же,  как у большинства  моих знакомых (не хуж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Встречая на улице своих знакомых или школьных друзей, с которыми я давно не виделся,  я предпочитаю проходить мимо,  если они со мной не заговаривают первы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Большинству людей, которые меня знают, я нравлюс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Я человек общительны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Иногда я так настаиваю на своем, что люди теряют терп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Большую часть времени настроение у меня подавленно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29. Теперь мне трудно надеяться на то,  что я чего-нибудь добьюсь   в жиз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У меня мало уверенности в себ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Иногда я говорю неправ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Обычно я считаю, что жизнь - стоящая шту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Я считаю, что большинство людей способны солгать, чтобы  продвинуться по служб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Я  охотно  принимаю участие в собраниях и других общественных    мероприятия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Я ссорюсь с членами моей семьи очень редк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Иногда я сильно испытываю желание нарушить  правила  приличия или кому-нибудь навреди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Самая трудная борьба для меня - это борьба с самим соб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Мышечные судороги или подергивания у меня бывают крайне редко (или почти не бывают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Я довольно безразличен к тому, что со мной буд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Иногда,  когда я себя неважно чувствую, я бываю раздражительн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Большую часть времени у меня  такое  чувство,  что  я  сделал          что-то не то или даже плохо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/>
      </w:pPr>
      <w:r>
        <w:rPr>
          <w:sz w:val="24"/>
          <w:szCs w:val="24"/>
        </w:rPr>
        <w:t>Некоторые люди до того любят командовать,  что меня так и тянет делать все наперекор, даже если я знаю, что они прав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Я часто считаю себя обязанным отстаивать то, что нахожу справедлив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Моя речь сейчас такая же, как всегда не быстрее и не медленнее, нет ни хрипоты, ни невнят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Я считаю,  что моя семейная жизнь такая же  хорошая,  как  и    большинства моих знакомы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Меня ужасно задевает, когда меня критикуют или ругаю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Иногда  у меня бывает такое чувство,  что я просто должен нанести повреждение себе или кому-нибудь другом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Мое  поведение в значительной мере определяется обычаями тех,   кто меня окружа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В детстве у меня была такая компания,  где все старались стоять друг за друг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Иногда меня так и подмывает с кем-нибудь затеять дра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Бывало, что я говорил о вещах, в которых не разбираюс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Обычно я засыпаю спокойно и меня не  тревожат никакие мысл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Последние несколько лет я чувствую себя хорош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У меня никогда не было ни припадков, ни  судоро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Сейчас масса моего тела постоянная (я не худею и не полнею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Я считаю, что меня часто наказывали незаслужен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Я  легко могу заплака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Я мало уста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Я был бы довольно спокоен,  если бы  у  кого-нибудь  из  моей семьи были неприятности из-за нарушения зак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С моим рассудком творится что-то неладно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Чтобы  скрыть свою застенчивость,  мне приходится затрачивать большие усил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Приступы  головокружения у меня бывают очень редко (или почти не бывают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Меня беспокоят сексуальные (половые) вопрос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Мне трудно поддерживать разговор с людьми, с которыми я только что познакомил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Когда я пытаюсь что-то сделать,  то часто замечаю, что у меня          дрожат ру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Руки у меня такие же ловкие и проворные, как и прежд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Большую часть времени я испытываю общую слабо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Иногда, когда я смущен, я сильно потею, и меня это раздража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Бывает, что я откладываю на завтра то, что должен сделать сегод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Думаю, что я человек обреченны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Бывали случаи,  что мне было трудно удержаться от того, чтобы что-нибудь не стащить у кого-либо или где-нибудь,  например в магазин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Я злоупотреблял спиртными напитк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Я часто о чем-нибудь тревожус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Мне бы хотелось быть членом  нескольких кружков или общест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Я редко задыхаюсь,  и у меня не бывает сильных сердцеби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Всю свою жизнь я строго следую принципам, основанным на чувстве долг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Случалось,  что я препятствовал или поступал наперекор  людям      просто из принципа,  а не потому, что дело было действительно важн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Если  мне не грозит штраф и машин поблизости нет,  я могу перейти улицу там, где хочется, а не там, где положе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Я всегда был независимым и свободным от контроля  со  стороны семь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У меня бывали периоды такого сильного беспокойства, что я даже не мог усидеть на мес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Зачастую мои поступки неправильно истолковывал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Мои  родители  и (или) другие члены моей семьи придираются ко мне больше, чем над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Кто-то управляет моими мысл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Люди равнодушны и безразличны к тому, что с тобой случи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Мне  нравится  быть в компании,  где все подшучивают друг над друг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В школе я усваивал материал медленнее, чем друг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Я вполне уверен в себ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Никому не доверять - самое безопасно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Раз в неделю или чаще я бываю очень возбужденным  и  взволнованн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Когда я нахожусь в компании, мне трудно найти подходящую тему для разгово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Мне  легко заставить других людей бояться меня и,  иногда,  я это делаю ради забав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В игре я предпочитаю выигрыва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Глупо осуждать человека, обманувшего того, кто сам позволяет себя обманыва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Кто-то пытается воздействовать  на мои мысл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Я ежедневно выпиваю необычно много в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Счастливее всего я бываю, когда остаюсь оди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Я возмущаюсь каждый раз,  когда узнаю,  что преступник по какой-либо причине  остался безнаказанн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В моей жизни был один или несколько случаев, когда я чувствовал, что кто-то посредством гипноза заставляет меня совершать те или иные поступ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Я очень редко заговариваю с людьми перв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У меня никогда не было столкновений с закон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Мне  приятно  иметь  среди своих знакомых значительных людей, это как бы придает мне вес в собственных глаз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Иногда без всякой причины у меня вдруг наступают периоды необычной весел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Жизнь для меня почти всегда связана с напряжени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В школе мне было очень трудно говорить перед класс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Люди проявляют по отношению ко мне столько сочувствия и  симпатии, сколько я заслужива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Я отказываюсь играть в некоторые игры,  потому, что это у меня плохо получае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Мне кажется,  что я завожу друзей с такой же легкостью как  и       друг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Мне неприятно, когда вокруг меня лю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Как правило, мне не вез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Меня легко привести в замешательств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Некоторые  из  членов моей семьи совершали поступки,  которые меня пугал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огда  у меня бывают приступы смеха или плача,  с которыми          никак не могу справить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Мне  бывает трудно приступить к выполнению нового задания ли начать новое дел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Если  бы  люди  не были настроены против меня,  я достиг бы в жизни гораздо больше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Мне кажется, что меня никто не понима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Среди моих знакомых есть люди, которые мне не нравя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Я легко теряю терпение с людь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Часто в новой обстановке я испытываю чувство тревог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Часто мне хочется умере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Иногда я бываю так возбужден, что мне бывает  трудно засну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Часто  я  перехожу  на  другую сторону улицы,  чтобы избежать встречи с тем, кого я увиде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122. Бывало,  что  я бросал начатое дело,  так как боялся,  что не          справлюсь с ни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Почти каждый день случается что-нибудь, что пугает ме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Даже среди людей я обычно  чувствую себя одиноки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Я  убежден,  что существует лишь одно-единственное правильное понимание смысла жиз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126. В  гостях я чаще сижу где-нибудь в стороне или разговариваю с      кем-нибудь одним, чем принимаю участие в общих развлечения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Мне часто говорят, что я вспыльчи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Бывает, что я с кем-нибудь посплетнича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Часто мне бывает неприятно, когда я пытаюсь предостеречь кого-либо от ошибок, а  меня понимают неправиль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Я часто обращаюсь к людям за совет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Часто,  даже тогда, когда для меня складывается все хорошо, я        чувствую, что для меня все безразлич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Меня довольно трудно вывести из себ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Когда  я  пытаюсь указать людям на их ошибки или помочь,  они часто понимают меня неправиль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Обычно я спокоен,  и меня нелегко вывести из душевного равновес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Я заслуживаю сурового наказания за свои поступ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Мне свойственно так сильно переживать свои разочарования, то   я не могу заставить себя не думать о ни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Временами мне кажется, что я ни  на что не пригоде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Бывало, что при обсуждении некоторых вопросов я, особо не задумываясь, соглашался с мнением други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Меня весьма беспокоят всевозможные несчасть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Мои убеждения и взгляды непоколеби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Я думаю, что можно, не нарушая закона, попытаться найти в нем лазей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Есть люди,  которые мне настолько неприятны,  что я в глубине  души радуюсь, когда они получают нагоняй за что-нибуд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У меня бывали периоды, когда из-за волнения я терял со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Я посещаю всевозможные общественные мероприятия,  потому  что это позволяет мне бывать среди люд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Можно простить людям нарушение тех правил, которые они считают неразумны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У меня есть дурные привычки,  которые настолько  сильны,  что         бороться с ними просто бесполез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Я охотно знакомлюсь с новыми людь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Бывает,  что  неприличная  или даже непристойная шутка у меня вызывает сме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Если  дело  идет у меня плохо,  то мне сразу хочется все броси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Я предпочитаю действовать согласно собственным планам, а  следовать указаниям други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Люблю, чтобы окружающие знали мою точку зр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Если я плохого мнения о человеке или даже презираю его, я мало стараюсь скрыть это от не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Я человек нервный и легко и возбудимы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Все у меня получается плохо, не так как над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Будущее мне кажется безнадежн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Люди  довольно легко могут изменить мое мнение,  даже если до этого оно казалось мне непоколебим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Несколько раз в неделю у меня бывает такое чувство, что должно случиться что-то страшно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Большую часть времени я чувствую себя устал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Я люблю бывать на вечерах и просто в компания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Я стараюсь уклониться от конфликтов и затруднительных полож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Меня очень раздражает то,  что я забываю, куда кладу вещ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Приключенческие рассказы мне нравятся больше,  чем рассказы любв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Если я захочу сделать что-то, но окружающие считают, что этого делать не стоит,  я могу легко отказаться от своих намер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Глупо  осуждать  людей,  которые  стремятся ухватить от жизни         все, что могу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633"/>
        <w:rPr>
          <w:sz w:val="24"/>
          <w:szCs w:val="24"/>
        </w:rPr>
      </w:pPr>
      <w:r>
        <w:rPr>
          <w:sz w:val="24"/>
          <w:szCs w:val="24"/>
        </w:rPr>
        <w:t>Мне безразлично, что обо мне думают другие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Ф.И.О.___________________________Дата обследоваия_____________</w:t>
      </w:r>
    </w:p>
    <w:p>
      <w:pPr>
        <w:pStyle w:val="Normal"/>
        <w:rPr/>
      </w:pPr>
      <w:r>
        <w:rPr/>
      </w:r>
    </w:p>
    <w:tbl>
      <w:tblPr>
        <w:tblW w:w="96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</w:tblGrid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.И.О.___________________________Дата обследоваия_____________</w:t>
      </w:r>
    </w:p>
    <w:p>
      <w:pPr>
        <w:pStyle w:val="Normal"/>
        <w:rPr/>
      </w:pPr>
      <w:r>
        <w:rPr/>
      </w:r>
    </w:p>
    <w:tbl>
      <w:tblPr>
        <w:tblW w:w="96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</w:tblGrid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Ф.И.О.___________________________Дата обследоваия_____________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</w:tblGrid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312"/>
        <w:ind w:left="993" w:hanging="633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633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3:09:00Z</dcterms:created>
  <dc:creator>Ума</dc:creator>
  <dc:description/>
  <cp:keywords/>
  <dc:language>en-US</dc:language>
  <cp:lastModifiedBy>Ума</cp:lastModifiedBy>
  <dcterms:modified xsi:type="dcterms:W3CDTF">2011-03-01T13:09:00Z</dcterms:modified>
  <cp:revision>1</cp:revision>
  <dc:subject/>
  <dc:title/>
</cp:coreProperties>
</file>